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Znalec: Ing. Bauer Vladimír, Vráto 78, 370 01 České Budějovi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adatel (objednavatel): Správa národního parku Šum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ční číslo: Ústní do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Znalecký posudek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022-16/20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Škoda Fabia RZ 3C5677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ránek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odevzdaných vyhotovení: 2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. Úvodní čás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Úloha znalce: </w:t>
      </w:r>
      <w:r>
        <w:rPr>
          <w:rFonts w:eastAsia="Arial Unicode MS"/>
        </w:rPr>
        <w:t>Určení obecné ceny.</w:t>
      </w:r>
    </w:p>
    <w:p>
      <w:pPr>
        <w:pStyle w:val="Normal"/>
        <w:rPr/>
      </w:pPr>
      <w:r>
        <w:rPr/>
        <w:t xml:space="preserve">2. Účel posudku: </w:t>
      </w:r>
      <w:r>
        <w:rPr>
          <w:rFonts w:eastAsia="Arial Unicode MS"/>
        </w:rPr>
        <w:t>Podklady pro prodej.</w:t>
      </w:r>
    </w:p>
    <w:p>
      <w:pPr>
        <w:pStyle w:val="Normal"/>
        <w:rPr/>
      </w:pPr>
      <w:r>
        <w:rPr/>
        <w:t>3. Datum vyžádaní posudku: 21.7.2020</w:t>
      </w:r>
    </w:p>
    <w:p>
      <w:pPr>
        <w:pStyle w:val="Normal"/>
        <w:rPr/>
      </w:pPr>
      <w:r>
        <w:rPr/>
        <w:t>4. Datum, ke kterému je posudek vypracován: 21.7.2020</w:t>
      </w:r>
    </w:p>
    <w:p>
      <w:pPr>
        <w:pStyle w:val="Normal"/>
        <w:rPr/>
      </w:pPr>
      <w:r>
        <w:rPr/>
        <w:t xml:space="preserve">5. Podklady pro vypracování posudku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P,podklady zadavatele,výchozí ceny AUDATEX,archiv znalc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. Nález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 Identifikace vozidl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Kategorie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Osobní motorová vozidla, dodávková vozidla, mikrobusy a jejich modifikace (kategorie M1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načka a typ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Škoda Fabia typ 5J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Výrob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Škod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dvihový objem válců moto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198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Maximální výkon motoru/otáčk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51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ředepsané paliv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benzín automobilový BA 95 bezolovnatý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atum prvního uvedení do provoz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1.12.200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SPZ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3C5677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ržitel dle TP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práva národního parku Šum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předcházejících držitelů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Technický průkaz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C51182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Osvědčení OTP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předlož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TK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5.11.202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emisní kontroly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5.11.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ní čísla:</w:t>
            </w:r>
            <w:r>
              <w:rPr/>
              <w:t xml:space="preserve">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le TP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 vozidle se zjistilo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vozidl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BBH25J9830963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BBH25J98309633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karosér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motor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BZ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BZ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ujet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tachomet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4474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záznamů držitel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4474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odhadu znal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4474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zohledněných km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447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1 Údaje o opravách a poškození vozidla, opravách hlavních skupin a jejich výmě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le podkladů zadavatele běžné opravy a údržb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</w:rPr>
      </w:pPr>
      <w:r>
        <w:rPr>
          <w:b/>
        </w:rPr>
        <w:t>2.1.2 Výbava vozidla</w:t>
      </w:r>
    </w:p>
    <w:p>
      <w:pPr>
        <w:pStyle w:val="Normal"/>
        <w:rPr>
          <w:u w:val="single"/>
        </w:rPr>
      </w:pPr>
      <w:r>
        <w:rPr>
          <w:u w:val="single"/>
        </w:rPr>
        <w:t>Sériová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/>
        <w:t>Dle specifikace výrobc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3 Technický stav skupin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tor + spojk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 ohledem na skutečnost,že vozidlo bylo dlouhodobě odstaveno z provozu a aku baterie neumožňuje start,byl popis proveden na základě vizuální kontroly a ústního podání zadavatel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lej v  systému mazání:dle měrky dostatečné množství,vizuálně bez mechanických nečistot ,zvýšená spotřeb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tart motoru: opakovaný,obtíž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olnoběh:nepravidel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ěh v otáčkách: 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kon motoru:neměře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Kompresní tlaky:neměřeny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Tlak oleje:dle kontrolky bez závad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El.příslušenství:kompletní,zvýšená poruchov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hladící systém a chladič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alivový systém: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fukové potrubí a tlumič výfuku:lokální ohniska počínajíc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Spojka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pedálu:úměr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vládací  mechanismus: 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Rozjezd vozidla:rovno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vod.+rozv.+hnac. hřídel přední nápravy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ěsnost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azení převodových stupňů:zvýšená vůle v kulise řa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ní náprav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Zavěšení/uložení:vůle v povolené toleranci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ožiska kol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-vůle: ú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-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ohniska lokální koroze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ní náprava + ří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Zavěšení/uložení:vůle v toleranci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lokáln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ízení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zjištěná na volante: v povolené toleranci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Klouby řídícího ústrojenství:úměrné vůl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řevodka řízení: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říň karosérie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Lak:barva  zelená tmavá metalíza,lak lokálně mechanicky poškozen,snížený lesk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okální mělké deformace,ohniska počínající koroze.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Zasklení kompletní.Bodové poškození čelního skla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bava karosérie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Lokální poškození plastových dílů,prosezený sedák řidiče,nadměrně znečištěný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neumatik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>- lepší: přirážka 84.12 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I. Posude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3.1 Výpočet základní amort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ba provozu (měsíce): 151.33</w:t>
      </w:r>
    </w:p>
    <w:p>
      <w:pPr>
        <w:pStyle w:val="Normal"/>
        <w:rPr/>
      </w:pPr>
      <w:r>
        <w:rPr/>
        <w:t>Předpokládaný roční km.výkon: 13500</w:t>
      </w:r>
    </w:p>
    <w:p>
      <w:pPr>
        <w:pStyle w:val="Normal"/>
        <w:rPr/>
      </w:pPr>
      <w:r>
        <w:rPr/>
        <w:t>Koeficient km.výkonu: 0.500</w:t>
      </w:r>
    </w:p>
    <w:p>
      <w:pPr>
        <w:pStyle w:val="Normal"/>
        <w:rPr/>
      </w:pPr>
      <w:r>
        <w:rPr/>
        <w:drawing>
          <wp:inline distT="0" distB="0" distL="0" distR="0">
            <wp:extent cx="5760720" cy="25876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Rozdíl v počtu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K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K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RKM</m:t>
        </m:r>
      </m:oMath>
      <w:r>
        <w:rPr/>
        <w:t xml:space="preserve">  </w:t>
      </w:r>
      <w:r>
        <w:rPr/>
        <w:t>[km]</w:t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Koeficient vlivu skutečně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K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K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</w:t>
      </w:r>
      <w:r>
        <w:rPr/>
        <w:t>[%]</w:t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vozidla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HV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jednotlivých skupin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H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Jestliže se VTHV=100%, celková základní amortizace vozidla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 Výpočet technické hodnoty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ulky výpočtů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 uved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7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55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2.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um uvedení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7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72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.+rozv.+hnac. hřídel přední náprav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7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72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ní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7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72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náprava + říz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7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72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říň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7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72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7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72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1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f>
              <m:num/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TH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eqAr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[%]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Poměrná 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ind w:firstLine="2268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left="2410" w:hanging="2410"/>
        <w:rPr/>
      </w:pPr>
      <w:r>
        <w:rPr/>
        <w:t>Technická hodnota vozidla:</w:t>
      </w:r>
    </w:p>
    <w:p>
      <w:pPr>
        <w:pStyle w:val="Normal"/>
        <w:tabs>
          <w:tab w:val="clear" w:pos="708"/>
          <w:tab w:val="right" w:pos="9070" w:leader="none"/>
        </w:tabs>
        <w:ind w:firstLine="2410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výpočtu technické hodnoty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H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6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.+rozv.+hnac. hřídel přední náprav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3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ní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náprava + řízen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říň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0 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* Hodnota zadaná přímo.</w:t>
      </w:r>
    </w:p>
    <w:p>
      <w:pPr>
        <w:pStyle w:val="Normal"/>
        <w:jc w:val="right"/>
        <w:rPr/>
      </w:pPr>
      <w:r>
        <w:rPr/>
        <w:t>Technická hodnota vozidla: 16.71%</w:t>
      </w:r>
    </w:p>
    <w:p>
      <w:pPr>
        <w:pStyle w:val="Normal"/>
        <w:rPr/>
      </w:pPr>
      <w:r>
        <w:rPr/>
        <w:t>Ke dni: 21.7.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Výpočet hodnoty mimořádné výba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kem HMVi: =  0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 Stanovení výchozí hodnoty vozidla VH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chozí hodnota vozidla: 259900 Kč</w:t>
      </w:r>
    </w:p>
    <w:p>
      <w:pPr>
        <w:pStyle w:val="Normal"/>
        <w:rPr/>
      </w:pPr>
      <w:r>
        <w:rPr/>
        <w:t>Hodnota je s DPH</w:t>
      </w:r>
    </w:p>
    <w:p>
      <w:pPr>
        <w:pStyle w:val="Normal"/>
        <w:widowControl w:val="false"/>
        <w:autoSpaceDE w:val="false"/>
        <w:rPr/>
      </w:pPr>
      <w:r>
        <w:rPr/>
        <w:t>Zdroj databáze IBS Exper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5 Výpočet technické hodnoty vozidla vyjádřen v Kč- TH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Výpočet technické hodnoty vozidla vyjádřené v Kč:</w:t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H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MV</m:t>
        </m:r>
      </m:oMath>
      <w:r>
        <w:rPr/>
        <w:t xml:space="preserve">  </w:t>
      </w:r>
      <w:r>
        <w:rPr/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hodnota vozidla vyjádřená v Kč: THKč = 43417.00</w:t>
      </w:r>
    </w:p>
    <w:p>
      <w:pPr>
        <w:pStyle w:val="Normal"/>
        <w:rPr/>
      </w:pPr>
      <w:r>
        <w:rPr/>
        <w:t>Ke dni: 21.7.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6 Určení koeficientu prodejnosti - KP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latnosti OTP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 = 1.0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škození vozidla havárií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 = 1.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čtu držitelů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 0.9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způsobu provozu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 =  0.9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ptávky trh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5 =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eficient prodejnosti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P = 0.94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novení koeficientu prodejnosti:</w:t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 </w:t>
      </w:r>
      <w:r>
        <w:rPr/>
        <w:t>[–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7 Výpočet obecné hodnoty vozidla - OH a reprodukční pořizovací hodnoty vozidla R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obecné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Times New Roman" w:ascii="Times New Roman" w:hAnsi="Times New Roman"/>
          <w:lang w:val="cs-CZ"/>
        </w:rPr>
        <w:t xml:space="preserve">  </w:t>
      </w:r>
      <w:r>
        <w:rPr>
          <w:rFonts w:cs="Times New Roman" w:ascii="Times New Roman" w:hAnsi="Times New Roman"/>
          <w:lang w:val="cs-CZ"/>
        </w:rPr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cs-CZ"/>
        </w:rPr>
        <w:t>]</w:t>
        <w:tab/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reprodukční pořizovací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Ob  </m:t>
        </m:r>
      </m:oMath>
      <w:r>
        <w:rPr>
          <w:rFonts w:cs="Times New Roman" w:ascii="Times New Roman" w:hAnsi="Times New Roman"/>
          <w:lang w:val="cs-CZ"/>
        </w:rPr>
        <w:t>[Kč]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/>
      </w:pPr>
      <w:r>
        <w:rPr/>
        <w:t>Obecná hodnota vozidla: 41196.00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HV[Kč]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9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Kč[Kč]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17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P[-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96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P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lang w:val="sk-SK"/>
        </w:rPr>
        <w:t>Obecná hodnota vozidla OH [Kč]:</w:t>
      </w:r>
      <w:r>
        <w:rPr>
          <w:lang w:val="sk-SK"/>
        </w:rPr>
        <w:t xml:space="preserve"> je hodnota představující částku, za kterou je vozidlo při volném prodeji na volném trhu v rozhodné době a rozhodném místě prodejné.</w:t>
      </w:r>
    </w:p>
    <w:p>
      <w:pPr>
        <w:pStyle w:val="Normal"/>
        <w:rPr/>
      </w:pPr>
      <w:r>
        <w:rPr>
          <w:b/>
          <w:lang w:val="sk-SK"/>
        </w:rPr>
        <w:t xml:space="preserve">Reprodukční pořizovací hodnota vozidla RPH[Kč]: </w:t>
      </w:r>
      <w:r>
        <w:rPr>
          <w:lang w:val="sk-SK"/>
        </w:rPr>
        <w:t>je hodnota představující částku, za kterou je možno  při volném způsobu nákupu na volném trhu v rozhodné době a rozhodném místě pořídit porovnatelné vozidlo.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V. Závě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ecná hodnota vozidla: Škoda Fabia typ 5J , SPZ: 3C56770 , výrobní číslo vozidla: TMBBH25J983096333, představuje ke dni: 21.7.2020 částku: zaok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41 000,- K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ovem: čtyřicetjedentisíc korun český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odnota je s DP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. Přílo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33020</wp:posOffset>
            </wp:positionV>
            <wp:extent cx="2514600" cy="2286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71800</wp:posOffset>
            </wp:positionH>
            <wp:positionV relativeFrom="paragraph">
              <wp:posOffset>33020</wp:posOffset>
            </wp:positionV>
            <wp:extent cx="2743200" cy="2286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2258060</wp:posOffset>
            </wp:positionV>
            <wp:extent cx="1371600" cy="6330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14500</wp:posOffset>
            </wp:positionH>
            <wp:positionV relativeFrom="paragraph">
              <wp:posOffset>2258060</wp:posOffset>
            </wp:positionV>
            <wp:extent cx="4000500" cy="6318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86100</wp:posOffset>
            </wp:positionH>
            <wp:positionV relativeFrom="paragraph">
              <wp:posOffset>-60960</wp:posOffset>
            </wp:positionV>
            <wp:extent cx="2743200" cy="22472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-60960</wp:posOffset>
            </wp:positionV>
            <wp:extent cx="2857500" cy="227901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I. Znalecká dolo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lecký posudek jsem vypracoval jako znalec jmenovaný Krajským soudem v Českých Budějovicích ze dne 17.11.1987 č.j.1988/87 pro základní obor ekonomika,ceny a odhady motorových vozidel.</w:t>
      </w:r>
    </w:p>
    <w:p>
      <w:pPr>
        <w:pStyle w:val="Normal"/>
        <w:rPr/>
      </w:pPr>
      <w:r>
        <w:rPr/>
        <w:t>Znalecký posudek je zapsán ve znaleckém deníku.</w:t>
      </w:r>
    </w:p>
    <w:p>
      <w:pPr>
        <w:pStyle w:val="Normal"/>
        <w:rPr/>
      </w:pPr>
      <w:r>
        <w:rPr/>
        <w:t>Znalečné a náhrady nákladů účtuji v souladu s přiloženou likvidací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5640" cy="61087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0" w:leader="none"/>
      </w:tabs>
      <w:autoSpaceDE w:val="false"/>
      <w:outlineLvl w:val="0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zorec">
    <w:name w:val="vzorec"/>
    <w:basedOn w:val="Normal"/>
    <w:qFormat/>
    <w:pPr>
      <w:widowControl w:val="false"/>
      <w:tabs>
        <w:tab w:val="clear" w:pos="708"/>
        <w:tab w:val="center" w:pos="4536" w:leader="none"/>
        <w:tab w:val="right" w:pos="8505" w:leader="none"/>
      </w:tabs>
      <w:autoSpaceDE w:val="false"/>
      <w:spacing w:lineRule="auto" w:line="480"/>
      <w:jc w:val="both"/>
    </w:pPr>
    <w:rPr>
      <w:rFonts w:ascii="Arial" w:hAnsi="Arial" w:cs="Arial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35:00Z</dcterms:created>
  <dc:creator>Bauer</dc:creator>
  <dc:description/>
  <cp:keywords/>
  <dc:language>en-US</dc:language>
  <cp:lastModifiedBy>Bauer</cp:lastModifiedBy>
  <dcterms:modified xsi:type="dcterms:W3CDTF">2020-04-21T10:35:00Z</dcterms:modified>
  <cp:revision>2</cp:revision>
  <dc:subject/>
  <dc:title>Znalec: IBS expert s</dc:title>
</cp:coreProperties>
</file>