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3-17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da Fabia combi RZ 4C827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1.7.2020</w:t>
      </w:r>
    </w:p>
    <w:p>
      <w:pPr>
        <w:pStyle w:val="Normal"/>
        <w:rPr/>
      </w:pPr>
      <w:r>
        <w:rPr/>
        <w:t>4. Datum, ke kterému je posudek vypracován: 21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Osobní motorová vozidla, dodávková vozidla, mikrobusy a jejich modifikace (kategorie M1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Škoda Fabia Combi typ 6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Ško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39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9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enzín automobilový BA 95 bezolovnat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1.11.200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C827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B4996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3.09.20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3.09.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BJX46Y2740841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BJX46Y2740841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BU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B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675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675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675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67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le podkladů zadavatele b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Dle specifkace výrob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 + spojk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.+rozv.+hnac. hřídel přední náprav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říň karoséri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ak:barva  zelená tmavá metalíza,lak lokálně mechanicky poškozen,výrazně snížený lesk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okální mělké deformace-nejvýrazněji levý bok,mechanické poškození laku,ohniska počínající koroze- nejvýrazněji spodní části dvěří a vnějších prahů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Zasklení kompletní.Bodové poškození čelního skla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karoséri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okální poškození plastových dílů,prosezený sedák řidiče,nad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85.8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64.67</w:t>
      </w:r>
    </w:p>
    <w:p>
      <w:pPr>
        <w:pStyle w:val="Normal"/>
        <w:rPr/>
      </w:pPr>
      <w:r>
        <w:rPr/>
        <w:t>Předpokládaný roční km.výkon: 13500</w:t>
      </w:r>
    </w:p>
    <w:p>
      <w:pPr>
        <w:pStyle w:val="Normal"/>
        <w:rPr/>
      </w:pPr>
      <w:r>
        <w:rPr/>
        <w:t>Koeficient km.výkonu: 0.5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84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9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.+rozv.+hnac. hřídel přední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2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.+rozv.+hnac. hřídel přední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6.56%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chozí hodnota vozidla: 325900 Kč</w:t>
      </w:r>
    </w:p>
    <w:p>
      <w:pPr>
        <w:pStyle w:val="Normal"/>
        <w:rPr/>
      </w:pPr>
      <w:r>
        <w:rPr/>
        <w:t>Hodnota je s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53966.00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0.9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0.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7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charakter provozu - těžké podmínky,referentské vozidlo je prodejnost snížená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]</w:t>
      </w:r>
    </w:p>
    <w:p>
      <w:pPr>
        <w:pStyle w:val="Normal"/>
        <w:rPr/>
      </w:pPr>
      <w:r>
        <w:rPr/>
        <w:t>Obecná hodnota vozidla: 37782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6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2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Škoda Fabia Combi typ 6Y , SPZ: 4C82716 , výrobní číslo vozidla: TMBJX46Y274084104, představuje ke dni: 21.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38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Slovem: třicetosm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a je s DP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69545</wp:posOffset>
            </wp:positionV>
            <wp:extent cx="2400300" cy="1700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169545</wp:posOffset>
            </wp:positionV>
            <wp:extent cx="2171700" cy="1689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0</wp:posOffset>
            </wp:positionH>
            <wp:positionV relativeFrom="paragraph">
              <wp:posOffset>9525</wp:posOffset>
            </wp:positionV>
            <wp:extent cx="33147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9525</wp:posOffset>
            </wp:positionV>
            <wp:extent cx="1600200" cy="4362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919" t="48936" r="44369" b="3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2887980</wp:posOffset>
            </wp:positionV>
            <wp:extent cx="2514600" cy="68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919" t="50366" r="44369" b="33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2400300" cy="17989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2284095" cy="18834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14500</wp:posOffset>
            </wp:positionH>
            <wp:positionV relativeFrom="paragraph">
              <wp:posOffset>121920</wp:posOffset>
            </wp:positionV>
            <wp:extent cx="2400300" cy="12369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4:00Z</dcterms:created>
  <dc:creator>Bauer</dc:creator>
  <dc:description/>
  <cp:keywords/>
  <dc:language>en-US</dc:language>
  <cp:lastModifiedBy>Bauer</cp:lastModifiedBy>
  <dcterms:modified xsi:type="dcterms:W3CDTF">2020-04-21T10:04:00Z</dcterms:modified>
  <cp:revision>2</cp:revision>
  <dc:subject/>
  <dc:title>Znalec: IBS expert s</dc:title>
</cp:coreProperties>
</file>